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 охраны здоровья семьи и ре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а (по медицинской част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ного врач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клинико-экспертной работе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ного врач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экономике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numPr>
          <w:ilvl w:val="0"/>
          <w:numId w:val="1"/>
        </w:numPr>
        <w:ind w:left="720" w:right="0" w:hanging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деление охраны репродуктивного здоровь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ением –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кушер-гинек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  <w:p>
            <w:pPr>
              <w:pStyle w:val="ConsNonformat"/>
              <w:widowControl/>
              <w:ind w:left="357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ециализированного приема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инеколог-эндокринолог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евынашиванию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еменности, бесплодию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тологии шейки матки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ы репродуктивного здоровья, по выявлению заболеваний молочных желез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 должносте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оказанию медицинской помощи в детском возрасте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 должности на 10 тысяч детского населения</w:t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терапев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ур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эндокрин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секс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2 должностей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генети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психотерапевт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едицинский психолог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 должностей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 ультразвуково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асчета норм времени на ультразвуковые исслед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 функционально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физиотерапев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 клинической лабораторно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рентгенолог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акушерка (старшая медицинская сестр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шерка (медицинская сестр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каждую должность врача-акушера-гинек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каждую должность врача-специалиста, ведущего консультативный прие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дурной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онная 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кабинета ультразвуково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каждую должность врача ультразвуковой диагностики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абинета функциональной диагностик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каждую должность врача функциональной диагностики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 п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отерап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висимости от объема работы</w:t>
            </w:r>
          </w:p>
          <w:p>
            <w:pPr>
              <w:pStyle w:val="ConsNonformat"/>
              <w:widowControl/>
              <w:ind w:left="357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регистрато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5 должностей врачей-специа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статисти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технолог, фельдшер-лаборант (медицинский лабораторный техник), лаборан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асчета норм времени на лабораторные исслед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аборан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а-хозяй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в отделении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3 должности врачей-специалистов, ведущих консультативный прием;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аждую должность медицинской сестры процедурной;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 должности медицинских сестер по физиотерапии;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должности на 1 должность врача ультразвуковой диагностики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</w:rPr>
        <w:t>ентр (лаборатория, отделение) вспомогательных репродуктивных технологий (дневной стационар)</w:t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ением –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кушер-гинек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проведения процедуры экстракорпорального оплодотворени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 должносте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 ультразвуковой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асчета норм времени на ультразвуковые исслед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клинической лабораторной диагностики или эмбри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уролог  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на каждую должность врача-специалиста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дурной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медицинская сестр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ля проведения процедуры экстракорпорального оплодотворения)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-анестез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 врача-анестезиолога-реаниматолог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регистрато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н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8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стра-хозяй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8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8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8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должность на 3 должности врачей-специалистов, ведущих консультативный прием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инекологическое отделение (д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вной стационар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ением –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кушер-гинек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25 кое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кушер-гинек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на 10 коек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кое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 палатн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стовая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руглосуточный пост на 10 кое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дурной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язочно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медицинская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-анестез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 должности на каждую должность врача-анестезиолога-реанимат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шая операционная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при наличии не менее 3 должностей (суммарно) операционных медицинских сестер и медицинских сестер перевязочных</w:t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стра-хозяйк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ладшая медицинская сестра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ходу за больным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количеством постов медицинских сестер палатны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енно количеству должностей операционных медицинских сестер, медицинских сестер перевязочной и процедурно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 (уборщиц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 (буфетчица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рганизационно-методический отде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ом –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метод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статисти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долж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tabs>
                <w:tab w:val="clear" w:pos="708"/>
                <w:tab w:val="left" w:pos="327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 (уборщица)</w:t>
              <w:tab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Иные структурные подразд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456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й психолог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8 должностей врачей-специалистов, ведущих консультативный прие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медицинская сестр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енно должности главного врача</w:t>
            </w:r>
          </w:p>
        </w:tc>
      </w:tr>
      <w:tr>
        <w:trPr>
          <w:trHeight w:val="3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социальной работ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должности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т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 нагрузки консультативно-амбулаторного приема врача-акушера-гинеколога: первичный прием беременной женщины – 30 минут, повторный прием беременной женщины – 20 минут, прием женщины с гинекологическим заболеванием – 25 минут, профилактический осмотр женщины – 15 минут, первичный прием девочки – 30 минут, повторный прием девочки – 2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59:00Z</dcterms:created>
  <dc:creator>GusevaEV</dc:creator>
  <dc:description/>
  <cp:keywords/>
  <dc:language>en-US</dc:language>
  <cp:lastModifiedBy>KrylovetskayaSV</cp:lastModifiedBy>
  <cp:lastPrinted>2012-09-13T15:48:00Z</cp:lastPrinted>
  <dcterms:modified xsi:type="dcterms:W3CDTF">2013-02-08T11:58:00Z</dcterms:modified>
  <cp:revision>22</cp:revision>
  <dc:subject/>
  <dc:title/>
</cp:coreProperties>
</file>